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внесения изменений в правила землепользования  Грушевского сельского поселения Аксайского района Ростов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июня 2020 года </w:t>
        <w:tab/>
        <w:tab/>
        <w:tab/>
        <w:tab/>
        <w:tab/>
        <w:t>х. Валовый, ул. Гагарина, 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</w:t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ов Владислав Сергеевич – ведущий специалист службы главного архитектора Аксайского района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щенко Николай Леонидович - глава Администрации Грушев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това Наталья Николаевна - ведущий специалист Администрации Грушев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ов Александр Дмитриевич  - депутат Собрания депутатов Груш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-Администрация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и 3 человека.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несения изменений в правила землепользования и застройки Грушевского сельского поселения Аксайского района Ростовской области (далее – Проект правил землепользования и застройки) разработан Аксайским муниципальным унитарным предприятием «Архитектура и градостроительство» на основании постановления Администрации Аксайского района от 30 января 2020 года № 69. </w:t>
      </w:r>
    </w:p>
    <w:p>
      <w:pPr>
        <w:pStyle w:val="ConsPlusNonformat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7 февраля 2020 года № 7 (1201).   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</w:rPr>
        <w:t>В проекте правил землепользования и застройки отражено предложение Данилова Андрея Валериевича о включении в градостроительный регламент территориальной зоны Ж-3 «Зона развития малоэтажной смешанной жилой застройки за расчетный период» основного вида разрешенного использования земельных участков «Среднеэтажная жилая застройка» для строительства среднеэтажных многоквартирных жилых домов на земельном участке с кадастровым номером 61:02:0600002:2438 в станице Грушевская.</w:t>
      </w:r>
    </w:p>
    <w:p>
      <w:pPr>
        <w:pStyle w:val="21"/>
        <w:ind w:right="-55" w:firstLine="708"/>
        <w:jc w:val="both"/>
        <w:rPr/>
      </w:pPr>
      <w:r>
        <w:rPr>
          <w:szCs w:val="28"/>
        </w:rPr>
        <w:t>В соответствии с предыдущей редакцией правил землепользования и застройки Грушевского сельского поселения, утвержденных Решением Собрания депутатов Аксайского района от 21.06.2018 № 322, в составе градостроительного регламента территориальной зоны Ж-3 имелся основной вид разрешенного использования «Среднеэтажная жилая застройка».</w:t>
      </w:r>
    </w:p>
    <w:p>
      <w:pPr>
        <w:pStyle w:val="21"/>
        <w:ind w:right="-55" w:firstLine="708"/>
        <w:jc w:val="both"/>
        <w:rPr/>
      </w:pPr>
      <w:r>
        <w:rPr>
          <w:szCs w:val="28"/>
        </w:rPr>
        <w:t xml:space="preserve">Однако в действующей редакции Правил землепользования и застройки Грушевского сельского поселения, в редакции Решения Собрания депутатов Аксайского района от 21.11.2019 № 434, основной вид разрешенного использования «Среднеэтажная жилая застройка» был исключен из градостроительного регламента территориальной зоны Ж-3, что нарушило интересы собственника земельного участка с кадастровым номером 61:02:0600002:2438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ст. 31 Градостроительного кодекса РФ, Комиссия приняла решение одобрить предложение Данилова Андрея Валериевича по вопросу о внесении изменений в правила землепользования и застройки Грушевского сельского поселения путем включения в градостроительный регламент территориальной зоны Ж-3 «Зона развития малоэтажной смешанной жилой застройки за расчетный период» основного вида разрешенного использования земельных участков «Среднеэтажная жилая застройка»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равил землепользования и застройки назначены постановлением председателя Собрания депутатов – главы Аксайского района от 1 июня 2020 года № 50. Данное постановление и Проект правил землепользования и застройки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5 июня 2020 года № 28 (1222)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правил землепользования и застройки осуществляется в период с 5 июня 2020 года до даты публикации заключения о результатах публичных слушаний в информационном бюллетене Администрации Аксайского района «Аксайский район официальный»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с 5 июня 2020 года по 22 июня 2020 года комиссией по проведению публичных слушаний принимались вопросы, замечания и предложения по Проекту правил землепользования и застройки. Тема публичных слушаний отражена в протоколе публичных слушаний от 20 июня 2020 года. Вопросы, замечания и предложения в адрес комиссии по проведению публичных слушаний не поступ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внесения изменений в правила землепользования и застройки Грушевского сельского поселения выполнен в соответствии требованиями ч. 9 ст. 31 Градостроительного кодекса РФ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  <w:tab/>
        <w:tab/>
        <w:tab/>
        <w:tab/>
        <w:tab/>
        <w:tab/>
        <w:tab/>
        <w:t>В.С. Леонов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23:00Z</dcterms:created>
  <dc:creator>8</dc:creator>
  <dc:description/>
  <dc:language>en-US</dc:language>
  <cp:lastModifiedBy>user</cp:lastModifiedBy>
  <cp:lastPrinted>2020-06-25T20:43:00Z</cp:lastPrinted>
  <dcterms:modified xsi:type="dcterms:W3CDTF">2020-06-26T07:23:00Z</dcterms:modified>
  <cp:revision>2</cp:revision>
  <dc:subject/>
  <dc:title/>
</cp:coreProperties>
</file>